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cross a MIDI file long ago called "Careless Whisper" -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song, though I don't know who the original author i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ood sequence on its own to begin with, but did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many different sounds in the original arrangement. 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ay cutting, pasting, and rearranging the piece so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different feel -- replete with French horns, bells,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orchestra accompaniment.  It now sounds much fuller and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very satisfying conclusion.  The truly remarkable thing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acheive these results without adding or chang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-- I just moved rearranged what was already there.  [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r twelve hours, thoug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one of the best MIDI arrangements I've don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one who originally transcribed the piece (I just f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rearranged it).  As such, I am distributing it as 'guilt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use it and distribute it as you see fit, but if you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least some word on what you thought of the piece (or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from your next vacation), you should feel *extemely*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help a starving musican/programmer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if a $5 check magically appeared in my P.O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is 'tuned' to the Emu Proteus/1 used with a Roland D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will sound best with these devices, thoug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voices on your hardware that will com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'd envisioned.  Since the Proteus/1 is used to handle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istic sounds of the piece, you would need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us/1 plus something with a decent piano and Rhodes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pproximately the right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reless.mid' is a multitrack MIDI file.  Your sequenc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-track (Type 2) MIDI files.  There are a total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he piece, so you'll need quite a bit of MIDI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tracks contain program/volume changes, which I pre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thout my specific equipment have less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I will post SysEx for the Emu Proteus/1 and Roland D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*absolutely* necessary (takes considerable time to pre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up for the Proteus/1 + D-70, should als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ll need to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Drum Track</w:t>
        <w:tab/>
        <w:tab/>
        <w:t xml:space="preserve"> 10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Lead Piano</w:t>
        <w:tab/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Rhodes Keyboard</w:t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Acoustic Bass</w:t>
        <w:tab/>
        <w:t xml:space="preserve">  3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High Fr. Horns</w:t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Low Fr. Horns</w:t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Bell dbl Horns</w:t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Bells 1</w:t>
        <w:tab/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Bells 2</w:t>
        <w:tab/>
        <w:tab/>
        <w:t xml:space="preserve"> 1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Bells 3</w:t>
        <w:tab/>
        <w:tab/>
        <w:t xml:space="preserve">  4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Soft Choir</w:t>
        <w:tab/>
        <w:tab/>
        <w:t xml:space="preserve"> 1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High 'whine'</w:t>
        <w:tab/>
        <w:t xml:space="preserve">  6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Strings</w:t>
        <w:tab/>
        <w:tab/>
        <w:t xml:space="preserve">  8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Horn Accom</w:t>
        <w:tab/>
        <w:tab/>
        <w:t xml:space="preserve">  5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Trumpets</w:t>
        <w:tab/>
        <w:tab/>
        <w:t xml:space="preserve">  9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F. Horn Sect(19)  vol 62,  pa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F. Horn Sect(19)  vol 79,  pan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Glocken(44)       vol 85, 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  -- TocattaSeven(137) vol 104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 -- French Horn(170)  vol 91,  pa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  -- RB`s Wine         vol 98,  pa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  --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8  -- Hall2Strings(110) vol 70, 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  -- Space Trmpt(91)   vol 50,  pa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 -- Rock Drums2(183)  vol 127, pa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1 -- Light Mallet(93)  vol 78,  pa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2 -- Lunar Window(98)  vol 60,  pan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-- GrandPf Sw(1)     vol 6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 -- Rhodes 1(3)       vo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 -- Vibes+Bass(39)    vol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iano track must be played back one octave high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-70's Acoustic Piano patch.  For other synth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necessary.  However you do it, the piano and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t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fantastic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